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0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1210" w:leader="none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4457700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919440"/>
                          <a:chOff x="0" y="0"/>
                          <a:chExt cx="4457880" cy="919440"/>
                        </a:xfrm>
                      </wpg:grpSpPr>
                      <wpg:grpSp>
                        <wpg:cNvGrpSpPr/>
                        <wpg:grpSpPr>
                          <a:xfrm>
                            <a:off x="846000" y="5760"/>
                            <a:ext cx="2871000" cy="913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87100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8002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3543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5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Biuro Inwestycyjno – Projekto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pacing w:val="30"/>
                                  <w:szCs w:val="30"/>
                                  <w:rFonts w:ascii="Stylus BT" w:hAnsi="Stylus BT" w:eastAsia="Times New Roman" w:cs="Tahoma"/>
                                  <w:color w:val="0000FF"/>
                                  <w:lang w:val="pl-PL" w:bidi="ar-SA"/>
                                </w:rPr>
                                <w:t>tk.inp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Tomasz Kraweć, 14-202 Iława ul. Smolki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tel: 0 697 897 254, 089 679 05 04; fax: 089 679 05 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15pt;width:351pt;height:72.4pt" coordorigin="540,3" coordsize="7020,1448">
                <v:group id="shape_0" style="position:absolute;left:1873;top:12;width:4521;height:1439">
                  <v:rect id="shape_0" stroked="f" o:allowincell="f" style="position:absolute;left:1873;top:12;width:4520;height:1438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83;width:1259;height:8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;width:55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50"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Biuro Inwestycyjno – Projektow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pacing w:val="30"/>
                            <w:szCs w:val="30"/>
                            <w:rFonts w:ascii="Stylus BT" w:hAnsi="Stylus BT" w:eastAsia="Times New Roman" w:cs="Tahoma"/>
                            <w:color w:val="0000FF"/>
                            <w:lang w:val="pl-PL" w:bidi="ar-SA"/>
                          </w:rPr>
                          <w:t>tk.inp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Tomasz Kraweć, 14-202 Iława ul. Smolki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tel: 0 697 897 254, 089 679 05 04; fax: 089 679 05 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1028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GZ. NR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.1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GZ. NR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23495</wp:posOffset>
                </wp:positionV>
                <wp:extent cx="541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.85pt" to="439.05pt,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i/>
        </w:rPr>
        <w:t xml:space="preserve">                                     </w:t>
      </w:r>
      <w:r>
        <w:rPr/>
        <w:t xml:space="preserve">                                              </w:t>
      </w:r>
    </w:p>
    <w:tbl>
      <w:tblPr>
        <w:tblW w:w="850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2"/>
      </w:tblGrid>
      <w:tr>
        <w:trPr>
          <w:trHeight w:val="908" w:hRule="atLeast"/>
        </w:trPr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STADIUM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KUMENTACJI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/>
                <w:b/>
                <w:spacing w:val="100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100"/>
                <w:sz w:val="26"/>
                <w:szCs w:val="26"/>
              </w:rPr>
              <w:t>PROJEKT BUDOWLANY</w:t>
            </w:r>
          </w:p>
        </w:tc>
      </w:tr>
      <w:tr>
        <w:trPr>
          <w:trHeight w:val="860" w:hRule="atLeast"/>
        </w:trPr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RANŻA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spacing w:val="10"/>
                <w:sz w:val="28"/>
                <w:szCs w:val="28"/>
              </w:rPr>
              <w:t>ELEKTRYCZNA –CPV 45310000-3</w:t>
            </w:r>
          </w:p>
        </w:tc>
      </w:tr>
      <w:tr>
        <w:trPr>
          <w:trHeight w:val="1115" w:hRule="atLeast"/>
        </w:trPr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BIEKTU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EĆ KANALIZACJI SANITAR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 PRZYŁĄCZAM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YTUŁ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SILANIE PRZEPOMPOWN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2"/>
      </w:tblGrid>
      <w:tr>
        <w:trPr>
          <w:trHeight w:val="95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WESTOR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MINA SUSZ</w:t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IEKTU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JAWTY WIELKIE (WIŚNIÓWEK) GM. SUSZ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2"/>
      </w:tblGrid>
      <w:tr>
        <w:trPr>
          <w:trHeight w:val="611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nż. Tomasz Kraweć </w:t>
            </w:r>
            <w:r>
              <w:rPr>
                <w:rFonts w:cs="Arial" w:ascii="Arial" w:hAnsi="Arial"/>
              </w:rPr>
              <w:t>upr. bud. WAM/0065/PWOE/06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z. U. nr 106/2000, poz. 1126 art. 20 ust. 4</w:t>
      </w:r>
    </w:p>
    <w:p>
      <w:pPr>
        <w:pStyle w:val="TextBodyIndent"/>
        <w:spacing w:lineRule="auto" w:line="36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projekt budowlany branży elektrycznej sporządzono zgodnie z obowiązującymi przepisami oraz zasadami wiedzy technicznej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GRUDZIEŃ 2007</w:t>
      </w:r>
    </w:p>
    <w:p>
      <w:pPr>
        <w:pStyle w:val="Normal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</wp:posOffset>
                </wp:positionH>
                <wp:positionV relativeFrom="paragraph">
                  <wp:posOffset>8255</wp:posOffset>
                </wp:positionV>
                <wp:extent cx="55587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0.65pt" to="445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Dokumentacja chroniona Prawem Autorskim. Dz. U.  Nr 24 poz. 83 z 23.02.1994r. 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WSZELKIE ZMIANY, POWIELANIE, UDOSTĘPNIANIE OSOBOM TRZECIM BEZ ZGODY AUTORÓW </w:t>
      </w:r>
      <w:r>
        <w:rPr>
          <w:rFonts w:cs="Arial" w:ascii="Arial" w:hAnsi="Arial"/>
          <w:b/>
          <w:sz w:val="16"/>
          <w:szCs w:val="16"/>
        </w:rPr>
        <w:t>ZABRONIONE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Projekt opracowano na bazie oprogramowania:</w:t>
        <w:tab/>
        <w:t>AutoCAD 2007 LT No. 345-69399736,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FICE S55-00629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ylus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22:00Z</dcterms:created>
  <dc:creator>Andrzej Faraäczuk</dc:creator>
  <dc:description/>
  <cp:keywords/>
  <dc:language>en-US</dc:language>
  <cp:lastModifiedBy>Tomasz Kraweć</cp:lastModifiedBy>
  <cp:lastPrinted>2007-11-13T12:01:00Z</cp:lastPrinted>
  <dcterms:modified xsi:type="dcterms:W3CDTF">2007-12-18T09:10:00Z</dcterms:modified>
  <cp:revision>11</cp:revision>
  <dc:subject/>
  <dc:title>Linia kablowa</dc:title>
</cp:coreProperties>
</file>